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Heade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от 16 марта 2020 г. № 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О мероприятиях по обеспечению безопасности людей на водных объектах на территории Оршанского муниципального района,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е их жизни и здоровья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установлением теплой погоды и началом таяния                       и разрушения ледового покрова на водоемах</w:t>
      </w:r>
      <w:r>
        <w:rPr>
          <w:sz w:val="28"/>
          <w:szCs w:val="28"/>
        </w:rPr>
        <w:t xml:space="preserve"> и на основании </w:t>
      </w:r>
      <w:r>
        <w:rPr>
          <w:sz w:val="28"/>
          <w:szCs w:val="28"/>
          <w:lang w:eastAsia="ru-RU"/>
        </w:rPr>
        <w:t xml:space="preserve">Федерального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октября 2003 г. N 131-ФЗ "Об общих принципах организации местного самоуправления в Российской Федерации", руководствуясь </w:t>
      </w:r>
      <w:r>
        <w:rPr>
          <w:sz w:val="28"/>
          <w:szCs w:val="28"/>
        </w:rPr>
        <w:t xml:space="preserve">Постановлением Правительства Российской Федерации от 14 декабря 2006 г. № 769 «О порядке утверждения правил охраны жизни людей на водных объектах» </w:t>
      </w:r>
      <w:r>
        <w:rPr>
          <w:sz w:val="28"/>
          <w:szCs w:val="28"/>
          <w:lang w:eastAsia="ru-RU"/>
        </w:rPr>
        <w:t xml:space="preserve">и Постановлением Правительства Республики Марий Эл               от 24 августа 2009 г. №194 «О мерах по обеспечению безопасности людей    на водных объектах, охраны их жизни и здоровья в Республике Марий Эл» администрация Оршанского мунциипального района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выход на лед водных объектов на территории Оршанского мунциипального района с 20 марта 2020 года  до особого распо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ыезд транспортных средств на лед водных объектов        на территории Оршанского муниципального района с 20 марта 2020 года     до особого распо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администраций городского и сельских поселений Орша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ть население о запрете выхода и выезда на лёд рек, озер   и других водоё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предупреждающие знаки и объявления о запрете выхода граждан на лед в местах возможного массового выхода на лед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П № 7 МО МВД России «Медведевский» направить сотрудников отдела на поддержание общественного порядка в местах выхода людей и выезда транспортных средств на лед водных объектов на территории Оршанс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ю муниципального учреждения «Отдел образования      и по делам молодежи» администрации Оршанского муниципального района организовать в учреждениях образования проведение профилактической       и разъяснительной работы по соблюдению правил поведения  на во</w:t>
        <w:softHyphen/>
        <w:t>доёмах    и информирование детей о запрете выхода на лёд.</w:t>
      </w:r>
    </w:p>
    <w:p>
      <w:pPr>
        <w:pStyle w:val="Header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Признать утратившим силу поставноление администрации Оршанского муниципального района «О мероприятиях по обеспечению безопасности людей на водных объектах на территории муниципального образования «Оршанский муниципальный район», охране их жизни               и здоровья на период ледостава в 2019 году» от 20 ноября 2019 года № 4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постановление разместить на странице администрации Оршанского муниципального района в информационно-телекоммуникационной сети «Интернет» и на информационных стендах администраций городского и сельских поселений Орша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возложить      на первого заместителя главы администрации муниципального образования «Оршанский муниципальный район» Михеева И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подписания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31"/>
        <w:tabs>
          <w:tab w:val="clear" w:pos="709"/>
          <w:tab w:val="center" w:pos="439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ршанского 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А.Пло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21">
    <w:name w:val="Заголовок 2 Знак"/>
    <w:basedOn w:val="Style8"/>
    <w:qFormat/>
    <w:rPr>
      <w:sz w:val="24"/>
      <w:lang w:eastAsia="zh-CN"/>
    </w:rPr>
  </w:style>
  <w:style w:type="character" w:styleId="3">
    <w:name w:val="Основной текст 3 Знак"/>
    <w:basedOn w:val="Style8"/>
    <w:qFormat/>
    <w:rPr>
      <w:sz w:val="16"/>
      <w:szCs w:val="16"/>
      <w:lang w:eastAsia="zh-C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Основной текст Знак"/>
    <w:basedOn w:val="Style8"/>
    <w:qFormat/>
    <w:rPr>
      <w:sz w:val="24"/>
      <w:lang w:eastAsia="zh-CN"/>
    </w:rPr>
  </w:style>
  <w:style w:type="character" w:styleId="4">
    <w:name w:val="Заголовок 4 Знак"/>
    <w:basedOn w:val="Style8"/>
    <w:qFormat/>
    <w:rPr>
      <w:sz w:val="28"/>
      <w:lang w:eastAsia="zh-CN"/>
    </w:rPr>
  </w:style>
  <w:style w:type="character" w:styleId="Style13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uppressAutoHyphens w:val="true"/>
      <w:ind w:left="0" w:right="0"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 w:cs="Times New Roman"/>
      <w:color w:val="000000"/>
      <w:lang w:val="ru-RU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B32EBE8322C089085A9EB6E89438ED4D3ED1E53D764D75D3C96900507B11B4F8A840670DF89E80A9FB644C2AbB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27:00Z</dcterms:created>
  <dc:creator>IRONMANN (AKA SHAMAN)</dc:creator>
  <dc:description/>
  <cp:keywords/>
  <dc:language>en-US</dc:language>
  <cp:lastModifiedBy>tech</cp:lastModifiedBy>
  <cp:lastPrinted>2020-03-18T16:47:00Z</cp:lastPrinted>
  <dcterms:modified xsi:type="dcterms:W3CDTF">2020-03-18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45</vt:lpwstr>
  </property>
  <property fmtid="{D5CDD505-2E9C-101B-9397-08002B2CF9AE}" pid="3" name="_dlc_DocIdItemGuid">
    <vt:lpwstr>c529d356-c406-4cd4-91b2-10ccedbf1c82</vt:lpwstr>
  </property>
  <property fmtid="{D5CDD505-2E9C-101B-9397-08002B2CF9AE}" pid="4" name="_dlc_DocIdUrl">
    <vt:lpwstr>https://vip.gov.mari.ru/orshanka/_layouts/DocIdRedir.aspx?ID=XXJ7TYMEEKJ2-2605-345, XXJ7TYMEEKJ2-2605-345</vt:lpwstr>
  </property>
</Properties>
</file>